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meline of Civil Righ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red Scott</w:t>
      </w:r>
      <w:r>
        <w:rPr/>
        <w:t xml:space="preserve"> Decision (185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vil War (1860-1865) – Emancipation Proclamation and 13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nstruction (1865-1876) – Black Codes, 14</w:t>
      </w:r>
      <w:r>
        <w:rPr>
          <w:vertAlign w:val="superscript"/>
        </w:rPr>
        <w:t>th</w:t>
      </w:r>
      <w:r>
        <w:rPr/>
        <w:t>, and 15</w:t>
      </w:r>
      <w:r>
        <w:rPr>
          <w:vertAlign w:val="superscript"/>
        </w:rPr>
        <w:t>th</w:t>
      </w:r>
      <w:r>
        <w:rPr/>
        <w:t xml:space="preserve"> Amend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essy v. Ferguson (1896) – Jim Crow La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im Crow La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oker T. Washington (Change overtime) vs. W.E.B. DuBois (Change immediatel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ilure of Progressive movement in Civil Righ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Great Migration (WWI to 197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hilip Randolph and the proposed March on Washington (194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DR’s Executive Order #8802 (1941) – ends segregation in war facto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uman’s Executive Order #9981 (1948) – ends segregation in armed for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own v. The Board of Education of Topeka, Kansas (195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ntgomery Bus Boycott (1955-5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ttle Rock Nine (195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eensboro sit-ins (196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eedom Rides (196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blems at the University of Mississippi (196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rmingham (1963-6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blems at the University of Alabama (196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ch of Washington (196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hn F. Kennedy Assassination (196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eedom Summer (196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vil Rights Act (196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ch on Selma (196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ting Rights Act (196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lack Power Movement (196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tin Luther King, Jr. Assassination (196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ots of 1964, 1965, 1966, and 1968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roups and Leaders of the Civil Rights Mov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ACP</w:t>
      </w:r>
      <w:r>
        <w:rPr/>
        <w:t xml:space="preserve"> – National Association for the Advancement of Colored People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Founded by:</w:t>
      </w:r>
      <w:r>
        <w:rPr/>
        <w:t xml:space="preserve">  W.E.B. DuBois / </w:t>
      </w:r>
      <w:r>
        <w:rPr>
          <w:u w:val="single"/>
        </w:rPr>
        <w:t>Famous member:</w:t>
      </w:r>
      <w:r>
        <w:rPr/>
        <w:t xml:space="preserve">  Rosa Par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RE</w:t>
      </w:r>
      <w:r>
        <w:rPr/>
        <w:t xml:space="preserve"> – Congress of Racial Equality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Famous members:</w:t>
      </w:r>
      <w:r>
        <w:rPr/>
        <w:t xml:space="preserve"> Chaney, Goodman, and Schwerner (</w:t>
      </w:r>
      <w:r>
        <w:rPr>
          <w:i/>
          <w:iCs/>
        </w:rPr>
        <w:t>Mississippi Burnin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CLC</w:t>
      </w:r>
      <w:r>
        <w:rPr/>
        <w:t xml:space="preserve"> – Southern Christian Leadership Conference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Founded by:</w:t>
      </w:r>
      <w:r>
        <w:rPr/>
        <w:t xml:space="preserve">  Dr. Martin Luther King, J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NCC</w:t>
      </w:r>
      <w:r>
        <w:rPr/>
        <w:t xml:space="preserve"> – Student Nonviolent Coordinating Committee (Nonviolent is later changed to National to reflect the influence of the “Black Power” movement in the late 1960’s)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Famous leader:</w:t>
      </w:r>
      <w:r>
        <w:rPr/>
        <w:t xml:space="preserve">  Stokely Carmicha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lack Panthers</w:t>
      </w:r>
      <w:r>
        <w:rPr/>
        <w:t xml:space="preserve"> – Marxist ideology combined with ethnic nationalism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Founded by:</w:t>
      </w:r>
      <w:r>
        <w:rPr/>
        <w:t xml:space="preserve">  Huey Newton and Bobby Ste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tion of Islam</w:t>
      </w:r>
      <w:r>
        <w:rPr/>
        <w:t xml:space="preserve"> – Social/political organization combining Islam and nationalism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u w:val="single"/>
        </w:rPr>
        <w:t>Famous leaders:</w:t>
      </w:r>
      <w:r>
        <w:rPr/>
        <w:t xml:space="preserve"> Malcolm X and Louis Farrak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ainbow/PUSH</w:t>
      </w:r>
      <w:r>
        <w:rPr/>
        <w:t xml:space="preserve"> – People United to Save Humanity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u w:val="single"/>
        </w:rPr>
        <w:t>Founded by:</w:t>
      </w:r>
      <w:r>
        <w:rPr/>
        <w:t xml:space="preserve">  Jesse Jacks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mous MLK Writings / Speech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tter from a Birmingham Jai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/>
        <w:t>I Have A Dream Speech” (8/28/1963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/>
        <w:t>Mountain Top Speech” (4/3/1968)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1:00Z</dcterms:created>
  <dc:creator>Brent J. Freccia</dc:creator>
  <dc:description/>
  <dc:language>en-US</dc:language>
  <cp:lastModifiedBy>Brent J. Freccia</cp:lastModifiedBy>
  <dcterms:modified xsi:type="dcterms:W3CDTF">2009-04-22T19:30:00Z</dcterms:modified>
  <cp:revision>2</cp:revision>
  <dc:subject/>
  <dc:title>Timeline of Civil Rights</dc:title>
</cp:coreProperties>
</file>